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                                                                                                                         </w:t>
      </w:r>
      <w:r>
        <w:rPr/>
        <w:object w:dxaOrig="1950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95pt;height:118.8pt" filled="f" o:ole="">
            <v:imagedata r:id="rId3" o:title=""/>
          </v:shape>
          <o:OLEObject Type="Embed" ProgID="" ShapeID="ole_rId2" DrawAspect="Content" ObjectID="_236497216" r:id="rId2"/>
        </w:object>
      </w: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18"/>
        </w:rPr>
        <w:tab/>
      </w:r>
      <w:r>
        <w:rPr>
          <w:rFonts w:cs="Arial" w:ascii="Arial" w:hAnsi="Arial"/>
          <w:b/>
          <w:spacing w:val="-3"/>
          <w:sz w:val="28"/>
        </w:rPr>
        <w:t>HOJA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spacing w:val="-3"/>
          <w:sz w:val="18"/>
        </w:rPr>
      </w:pPr>
      <w:r>
        <w:rPr>
          <w:rFonts w:cs="Wide Latin" w:ascii="Wide Latin" w:hAnsi="Wide Lati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NOMBRES            </w:t>
        <w:tab/>
        <w:tab/>
        <w:t>: Luis Alfredo Jaramillo Alv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FECHA DE NACIMIENTO</w:t>
        <w:tab/>
        <w:t xml:space="preserve">: 9 de Septiembre de 19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DIRECCION DOMICILIO</w:t>
        <w:tab/>
        <w:t>: Cdla. Nuevo Ambato: Calle Río Payamino y Río Alajú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DIRECCION TRABAJO  </w:t>
        <w:tab/>
        <w:t>: Quito y Cuenca (Esquin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TELEFONOS          </w:t>
        <w:tab/>
        <w:tab/>
        <w:t>: (Domicilio) 2400015        Móvil    096805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MATRICULA CONTADOR : 21.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E-mail</w:t>
        <w:tab/>
        <w:tab/>
        <w:tab/>
        <w:tab/>
        <w:t>:wwww.luis_jaramillo1960@yahoo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.- ESTUDIOS REALI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agíster en “Costos y Gestión Financiera.- Facultad de Contabilidad y Auditoría - Universidad Técnica de Ambato. Abril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resado del II Programa de Maestría en Costos y Gestión Financiera.- Facultad de Contabilidad y Auditoría – Universidad Técnica de Ambato. Agosto/2004. </w:t>
      </w:r>
      <w:r>
        <w:rPr>
          <w:rFonts w:cs="Arial" w:ascii="Arial" w:hAnsi="Arial"/>
          <w:b/>
        </w:rPr>
        <w:t>Teléf.: 28484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iplomado en Costos y Gestión Financiera.- Facultad de Contabilidad y Auditoría.- Universidad Técnica de Ambato.- Noviembre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ctor en Contabilidad y Auditoría.- Universidad Técnica de Ambato. Junio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Licenciado en Contabilidad Superior y Auditoría -Contador </w:t>
      </w:r>
      <w:r>
        <w:rPr>
          <w:rFonts w:cs="Arial" w:ascii="Arial" w:hAnsi="Arial"/>
        </w:rPr>
        <w:t xml:space="preserve"> Público Autorizado.- Universidad Técnica de Ambato. Diciembre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o Programador de Sistemas.-Instituto Técnico Superior de Informática "República de España”.- 19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-Bachiller.- Colegio Nacional Bolívar.- 197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spectos Económico-Contables de las Compañías.-  Superintendencia de Compañías.- Marz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rol Gubernamental Moderno.- Contraloría General del Estado.- Agost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Bancaria.- Facultad de Contabilidad   y Auditoría (U.T.A.)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para Formación de Instructores de Cooperativismo.-Cooperativa OSCUS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Impuesto a la Renta y sus Reformas.- Cámara de Comercio de Ambato-SECAP.- Abril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de Costos.- SECAP.- Marzo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Corrección Monetaria Integral .-   Paribus.- Enero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plicación del Nuevo Reglamento de la Ley de Regimen Tributario Interno.- Punto Blanco Consultores.- 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Comercio Internacional.- Colegio de Contadores de Tungurahua.-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Regimen Tributario Interno.- Profopem-Swisscontact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eórico-práctico sobre Reglamento Sustitutivo de Facturación.- Cámara de Comercio Ecuatoriano-Americana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 de Mejoramiento de la Productividad y la Calidad en Empresas Ecuatorianas.- ALADI/3D Cia. Ltda./Cámara de Industrias de Tungurahua.- 1996-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Tributación.- Cámara de Comercio de Ambato.-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“Formación Cooperativa para nuevos Directivos y Delegados”.- Corporación de Estudios y Desarrollo Cooperativo – CEDECOOP- Marzo de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Tributación 1999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Nuevo Reglamento de Facturación y Reformas al Reglamento de la Ley de Régimen Tributario Interno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Metodología de la Enseñanza”. Universidad Técnica de Ambato - Instituto Superior Pedagógico para la Educación Técnica y Profesional de Cuba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SAFI V 6.0.- Herrera Carvajal y Asociados-Facultad de Contabilidad y Auditoría-Universidad Técnica de Ambato.- Agosto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ambios Contables por la Dolarización”.- Medina &amp; Asociados.- Abril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írculo de Calidad de Autoeducación de la Facultad de Contabilidad y Auditoría con los seminarios de EXCEL AVANZADO, INTERNET, PLANIFICACIÓN ACADÉMICA, POWER POINT Y PROJECT.- Facultad de Contabilidad y Auditoría-Universidad Técnica de Ambato.- Septiembre-Noviembre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ierre Contable y Tributario del año 2000 y Tributación para el 2001”.- Medina &amp; Asociados.- Febrero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Orientación Académica.- Facultad de Contabilidad y Auditoría.- Julio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Formación Básica para la Docencia”.- Centro de Estudios de Postgrado (U.T.A.) del 15 al 30 de Septiembre del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Nuevo Enfoque de Análisis y Calificación de Crédito.- CEDAS (Corporación Ecuatoriana de Estudios Administrativos y Sociales). Enero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ódulo de Gerencia Estratégica de Costos dictado en la II Maestría en Costos y Gestión Financiera del 5 al 14 de Marzo del 2004 (64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urso de “Marco Integrado de Control Interno latinoamericano “MICIL del 9 al 11 de Marzo del 2005.- Universidad Técnica de Ambato. Facultad de Contabilidad y Auditoría-USAID-Proyecto Sí se pue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rso de “perfeccionamiento Docente con Programación Neuro Lingüística PNL” del 6 al 10 de Marzo del 2006 (30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minario de “Elaboración de Módulos Formativos” del 20 al 25 de Febrero del 2008 (30 Horas) CTT-FISEI-UTA Universidad Técnica de Ambato. Competenci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inario Taller  de NORMAS INTERNACIONALES DE INFORMACIÓN FINANCIERA “NIIF”, 6 y 7 de Noviembre del 2008 (20 Horas). Facultad de Contabilidad y Auditoría. 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EXPERIENCIA PROFE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U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ervicio Nacional de Almacenamiento de Libros del Ministerio de Educación) Sucursal Tungurahua.- Contador.- 4 años y 4 meses: 05.82-02.88 </w:t>
      </w:r>
      <w:r>
        <w:rPr>
          <w:rFonts w:cs="Arial" w:ascii="Arial" w:hAnsi="Arial"/>
          <w:b/>
        </w:rPr>
        <w:t>Teléf.: 2-821551 (Ing. Iván Echeverría Villena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RI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ERITO CONTABLE, designado en varios casos en los Juzgados de Tungurahua desde 1995 hasta la fech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TRANSPORTES AMÉRICA CÍA. LTDA. - Contador desde 1994 al 2005. </w:t>
      </w:r>
      <w:r>
        <w:rPr>
          <w:rFonts w:cs="Arial" w:ascii="Arial" w:hAnsi="Arial"/>
          <w:b/>
        </w:rPr>
        <w:t>Telef.: 726453 (Sr. Hugo Villací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misario Revisor de “Pachamama Tours S.A.” Qu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val="pt-BR"/>
        </w:rPr>
        <w:t xml:space="preserve">PARQUE INDUSTRIAL AMBATO CEM (PIACEM).-  </w:t>
      </w:r>
      <w:r>
        <w:rPr>
          <w:rFonts w:cs="Arial" w:ascii="Arial" w:hAnsi="Arial"/>
        </w:rPr>
        <w:t xml:space="preserve">Contador.- 2 años:  03.88-02.90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DE ARQUITECTOS DEL ECUADOR (CAE).- Contador.- 1 año 1 mes: 03.88-03.89  </w:t>
      </w:r>
      <w:r>
        <w:rPr>
          <w:rFonts w:cs="Arial" w:ascii="Arial" w:hAnsi="Arial"/>
          <w:b/>
        </w:rPr>
        <w:t>Teléf.: 24102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OSCUS.- Varios Cargos.- 2 años: 06.80-05.82 </w:t>
      </w:r>
      <w:r>
        <w:rPr>
          <w:rFonts w:cs="Arial" w:ascii="Arial" w:hAnsi="Arial"/>
          <w:b/>
        </w:rPr>
        <w:t>Telef.: 2-82113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INGENIO SAN CARLOS.- Auxiliar de Control de Materiales (Dpto. Auditoría-Sección Control de Materiales).- 9 meses: 09.79-05.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 de “Almidasa S.A.”,  “Molinos Tilulúm” </w:t>
      </w:r>
      <w:r>
        <w:rPr>
          <w:rFonts w:cs="Arial" w:ascii="Arial" w:hAnsi="Arial"/>
          <w:b/>
        </w:rPr>
        <w:t>(Teléf.:2-848009)</w:t>
      </w:r>
      <w:r>
        <w:rPr>
          <w:rFonts w:cs="Arial" w:ascii="Arial" w:hAnsi="Arial"/>
        </w:rPr>
        <w:t>, “Prodisces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ABARO CIA. LTDA.- Contador General desde Marzo de 1990  hasta el 31 de Octubre del 2008. (Teléfs.: 2821973/242174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ARGO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NCAESA (CONSORCIO CARROCERO ECUATORIANO S.A.).- Contador desde Enero del 2000 a la fecha. </w:t>
      </w:r>
      <w:r>
        <w:rPr>
          <w:rFonts w:cs="Arial" w:ascii="Arial" w:hAnsi="Arial"/>
          <w:b/>
        </w:rPr>
        <w:t>Teléf.: 2-846451 (Sr. Víctor H.Ceped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macén El Progreso Sucesores de Oswaldo Barriga Cía. Ltda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cienda Sra. María Rosario Lalama de Barriga. Pillaro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de “I.C.C.O.  S.A”. </w:t>
      </w:r>
      <w:r>
        <w:rPr>
          <w:rFonts w:cs="Arial" w:ascii="Arial" w:hAnsi="Arial"/>
          <w:b/>
        </w:rPr>
        <w:t>Teléf.: 2-84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EXPERIENCIA DO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Orientación Universitaria.- Facultad de Contabilidad y Auditoría.- Cursos Preuniversitarios 83-84 y 84-8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OGICO PARTICULAR "ESPAÑA".- Profesor de Contabilidad.- Desde Noviembre/92 hasta Octubre/98. </w:t>
      </w:r>
      <w:r>
        <w:rPr>
          <w:rFonts w:cs="Arial" w:ascii="Arial" w:hAnsi="Arial"/>
          <w:b/>
        </w:rPr>
        <w:t>Teléf.: 2-4167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Prácticas de Contabilidad, Costos III, Contabilidad I, II, III, IV y  V.- Facultad de Contabilidad y Auditoría.- Desde Octub/98 hasta la fecha. </w:t>
      </w:r>
      <w:r>
        <w:rPr>
          <w:rFonts w:cs="Arial" w:ascii="Arial" w:hAnsi="Arial"/>
          <w:b/>
        </w:rPr>
        <w:t>Teléf.: 2-8484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 MERITOS ESTUDIANTILES.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TECNICA DE AMBATO.- Mejor Egresado.- Promoción 84-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ICO SUPERIOR DE INFORMATICA "REPUBLICA DE ESPAÑA".- Mejor Egresado (Sección Nocturna).- Promoción 91-92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LEGIO DE CONTADORES DE TUNGURAHUA-COLEGIO NACIONAL BOLIVAR.- Mejor Egresado.- Año 78-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V   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Servidor Público de Carrera.- Dirección Nacional de Personal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Vocal Alterno del Directorio del Colegio de Contadores de Tungurahua período 1999 –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cer Vocal Principal del Directorio del Colegio de Contadores de Tungurahua, Período 2002 –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ocal Suplente del Colegio de Contadores de Tungurahua, Período 2004-200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Blacklight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HOJA DE VIDA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Luis A. Jaramillo A.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  <w:sz w:val="20"/>
      </w:rPr>
      <w:t xml:space="preserve">Pág.: </w:t>
    </w:r>
    <w:r>
      <w:rPr>
        <w:rFonts w:cs="BlacklightD;Courier New" w:ascii="BlacklightD;Courier New" w:hAnsi="BlacklightD;Courier New"/>
        <w:b/>
        <w:spacing w:val="-3"/>
        <w:sz w:val="20"/>
      </w:rPr>
      <w:fldChar w:fldCharType="begin"/>
    </w:r>
    <w:r>
      <w:rPr>
        <w:sz w:val="20"/>
        <w:spacing w:val="-3"/>
        <w:b/>
        <w:rFonts w:cs="BlacklightD;Courier New" w:ascii="BlacklightD;Courier New" w:hAnsi="BlacklightD;Courier New"/>
      </w:rPr>
      <w:instrText xml:space="preserve"> PAGE \* ARABIC </w:instrText>
    </w:r>
    <w:r>
      <w:rPr>
        <w:sz w:val="20"/>
        <w:spacing w:val="-3"/>
        <w:b/>
        <w:rFonts w:cs="BlacklightD;Courier New" w:ascii="BlacklightD;Courier New" w:hAnsi="BlacklightD;Courier New"/>
      </w:rPr>
      <w:fldChar w:fldCharType="separate"/>
    </w:r>
    <w:r>
      <w:rPr>
        <w:sz w:val="20"/>
        <w:spacing w:val="-3"/>
        <w:b/>
        <w:rFonts w:cs="BlacklightD;Courier New" w:ascii="BlacklightD;Courier New" w:hAnsi="BlacklightD;Courier New"/>
      </w:rPr>
      <w:t>4</w:t>
    </w:r>
    <w:r>
      <w:rPr>
        <w:sz w:val="20"/>
        <w:spacing w:val="-3"/>
        <w:b/>
        <w:rFonts w:cs="BlacklightD;Courier New" w:ascii="BlacklightD;Courier New" w:hAnsi="BlacklightD;Courier New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b/>
        <w:b/>
        <w:spacing w:val="-3"/>
      </w:rPr>
    </w:pPr>
    <w:r>
      <w:rPr>
        <w:b/>
        <w:spacing w:val="-3"/>
      </w:rPr>
    </w:r>
  </w:p>
  <w:p>
    <w:pPr>
      <w:pStyle w:val="Normal"/>
      <w:spacing w:lineRule="exact" w:line="100" w:before="0" w:after="428"/>
      <w:rPr>
        <w:b/>
        <w:b/>
        <w:spacing w:val="-3"/>
        <w:sz w:val="10"/>
      </w:rPr>
    </w:pPr>
    <w:r>
      <w:rPr>
        <w:b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HOJA DE VIDA</w:t>
    </w:r>
  </w:p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Luis A. Jaramillo A.</w:t>
    </w:r>
  </w:p>
  <w:p>
    <w:pPr>
      <w:pStyle w:val="Header"/>
      <w:rPr/>
    </w:pPr>
    <w:r>
      <w:rPr>
        <w:rFonts w:cs="BlacklightD;Courier New" w:ascii="BlacklightD;Courier New" w:hAnsi="BlacklightD;Courier New"/>
        <w:b/>
        <w:sz w:val="20"/>
      </w:rPr>
      <w:t xml:space="preserve">Pág.: </w:t>
    </w:r>
    <w:r>
      <w:rPr>
        <w:rStyle w:val="PageNumber"/>
        <w:rFonts w:cs="BlacklightD;Courier New" w:ascii="BlacklightD;Courier New" w:hAnsi="BlacklightD;Courier New"/>
        <w:b/>
        <w:sz w:val="20"/>
      </w:rPr>
      <w:fldChar w:fldCharType="begin"/>
    </w:r>
    <w:r>
      <w:rPr>
        <w:rStyle w:val="PageNumber"/>
        <w:sz w:val="20"/>
        <w:b/>
        <w:rFonts w:cs="BlacklightD;Courier New" w:ascii="BlacklightD;Courier New" w:hAnsi="BlacklightD;Courier New"/>
      </w:rPr>
      <w:instrText xml:space="preserve"> PAGE </w:instrTex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separate"/>
    </w:r>
    <w:r>
      <w:rPr>
        <w:rStyle w:val="PageNumber"/>
        <w:sz w:val="20"/>
        <w:b/>
        <w:rFonts w:cs="BlacklightD;Courier New" w:ascii="BlacklightD;Courier New" w:hAnsi="BlacklightD;Courier New"/>
      </w:rPr>
      <w:t>3</w: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1:04:00Z</dcterms:created>
  <dc:creator>FAUSTO MELENDEZ MANZANO - 360.605 - 364.238 - GQUIL.</dc:creator>
  <dc:description/>
  <cp:keywords/>
  <dc:language>en-US</dc:language>
  <cp:lastModifiedBy>CTT</cp:lastModifiedBy>
  <cp:lastPrinted>2008-11-25T09:10:00Z</cp:lastPrinted>
  <dcterms:modified xsi:type="dcterms:W3CDTF">2009-02-10T22:52:00Z</dcterms:modified>
  <cp:revision>31</cp:revision>
  <dc:subject/>
  <dc:title>                                                                                                                                                                    </dc:title>
</cp:coreProperties>
</file>